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 and carry out an experiment to find out which material would be best to put under the legs of a P.E. stand so that it doesn’t move when people jump on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e the blocks of wood that have been covered with different materials to carry out the experi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your experiment a title. Say what you are going to d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y what you think you will find ou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y how you will keep the experiment fai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cord your results in a t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haps draw a graph of your resul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y what you found out (your conclusion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0:23:00Z</dcterms:created>
  <dc:creator>M.A. Holliday</dc:creator>
  <dc:description/>
  <dc:language>en-US</dc:language>
  <cp:lastModifiedBy>M.A. Holliday</cp:lastModifiedBy>
  <cp:lastPrinted>1998-10-16T00:50:00Z</cp:lastPrinted>
  <dcterms:modified xsi:type="dcterms:W3CDTF">2000-04-20T20:23:00Z</dcterms:modified>
  <cp:revision>1</cp:revision>
  <dc:subject/>
  <dc:title>Plan and carry out an experiment to find out which material would be best to put under the legs of a P</dc:title>
</cp:coreProperties>
</file>