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sembly Themes for 2000 - 2001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WkDaysDatesTheme</w:t>
      </w:r>
      <w:r>
        <w:rPr>
          <w:sz w:val="24"/>
        </w:rPr>
        <w:t>156.9-10.9</w:t>
      </w:r>
      <w:r>
        <w:rPr/>
        <w:t>New beginnings- Jewish New Year (Rosh Hashanah</w:t>
      </w:r>
      <w:r>
        <w:rPr>
          <w:sz w:val="24"/>
        </w:rPr>
        <w:t>2513.9-17.9Homelessness – the lonely and lost3520.9-24.9Harvest – (Service 9.45am Tue 21</w:t>
      </w:r>
      <w:r>
        <w:rPr>
          <w:sz w:val="24"/>
          <w:vertAlign w:val="superscript"/>
        </w:rPr>
        <w:t>st</w:t>
      </w:r>
      <w:r>
        <w:rPr>
          <w:sz w:val="24"/>
        </w:rPr>
        <w:t>)4528.9-1.10Autumn –the Natural World554.10-8.10Families6511.10-15.10Stories Jesus told – Parables7418.10-21.10Rules851.11-5.11Festival of light – Diwali / Guy Fawkes958.11-12.11Remembering10515.11-19.11Famous People11522.11-26.11Famous People12529.11-3.12Scotland – St Andrew1356.12-10.12Advent14513.12-17.12Christmas1535.1-7.1New beginnings / Epiphany16510.1-14.1Winter – Nature17517.121.1Helping others18524.1-28.1Racial Awareness19531.1-4.2Doing your best2057.2-11.2Loving and caring21514.2-18.2Chinese New Year22528.2-3.3Wales – St David2356.3-10.3Lent – Pancakes / Shrove Tue / Ash  Wed24513.3-17.3Ireland – St Patrick25520.3-24.3Book Week26527.3-31.3Spring – Mothering Sunday2753.4-7.4Easter28510.4-14.4Easter2942.5-5.5England – St George3058.5-12.5Being strong – Bullying31515.5-19.5Honesty32522.5-26.5Ascension – Keeping promises3337.6-9.6Pentecost34512.6-16.6Fathers / carers35519.6-23.6Summer – longest day36526.6-30.6Journeys3753.7-7.7Homecomings38510.7-14.7Wise sayings – St Swithin39517.7-21.7Moving o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19:00:00Z</dcterms:created>
  <dc:creator>Mr N Whitmill</dc:creator>
  <dc:description/>
  <dc:language>en-US</dc:language>
  <cp:lastModifiedBy>Mr N Whitmill</cp:lastModifiedBy>
  <dcterms:modified xsi:type="dcterms:W3CDTF">2000-07-24T20:31:00Z</dcterms:modified>
  <cp:revision>3</cp:revision>
  <dc:subject/>
  <dc:title>Assembly Themes for 1999-2000</dc:title>
</cp:coreProperties>
</file>