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??????????  COUNTY  COUNCI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????????  SCHO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Headteacher: Mr. N. Whitmill B.A. Hon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STRUMENTAL  MUSIC  REPO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ME: ………………………………………………  </w:t>
        <w:tab/>
        <w:t>TERM: 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ACHER: ………………………………………….</w:t>
        <w:tab/>
        <w:t>YEAR: 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MENT: 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ture / Playing positi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ne qualit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hythmic awarene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ying in tun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ffectiveness / frequency of practic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ffor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e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anc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CALE:  A = Excellent, B = Good, C = Average, D = Poor, E = Unsatisfacto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roximate grade standard (if appropriate) =  [</w:t>
        <w:tab/>
        <w:tab/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mark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ture Aim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: ……………………………………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9:58:00Z</dcterms:created>
  <dc:creator>Mr N Whitmill</dc:creator>
  <dc:description/>
  <dc:language>en-US</dc:language>
  <cp:lastModifiedBy>Mr N Whitmill</cp:lastModifiedBy>
  <dcterms:modified xsi:type="dcterms:W3CDTF">2000-11-25T18:47:00Z</dcterms:modified>
  <cp:revision>4</cp:revision>
  <dc:subject/>
  <dc:title>HERTFORDSHIRE  COUNTY  COUNCIL</dc:title>
</cp:coreProperties>
</file>