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Differentiation Policy</w:t>
      </w:r>
      <w:r>
        <w:rPr>
          <w:b/>
          <w:sz w:val="24"/>
        </w:rPr>
        <w:t xml:space="preserve"> - draf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s each class is made up of individuals with different concepts, aptitudes, skills and knowledge, we believe that it is inappropriate for them to work on identical programmes of stud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Why differentiat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cater for individual abilities and interes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aid planning procedures and target settin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ensure pupil achievement and succes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enhance individual capabilities, strengths and interes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ensure more accurate record keepin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make assessment procedures more effectiv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 makes teaching and learning more effectiv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better match task to pupi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 will ensure that children can progress at their own pac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fferentiated work can assist with early diagnosis of learning difficulti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 identify specific needs and gaps in learnin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fferentiated tasks can lead to the more effective use of resources.</w:t>
      </w:r>
    </w:p>
    <w:p>
      <w:pPr>
        <w:pStyle w:val="Normal"/>
        <w:rPr>
          <w:sz w:val="24"/>
        </w:rPr>
      </w:pPr>
      <w:r>
        <w:rPr>
          <w:sz w:val="24"/>
        </w:rPr>
        <w:t>13. Children will be better motivated and fewer behavioural problems will a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b/>
          <w:sz w:val="24"/>
          <w:u w:val="single"/>
        </w:rPr>
        <w:t>What would you expect to see in a classroom where there is effective differentiatio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pils working independently and showing autonom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upils may be working in a variety of different way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classroom would be organised in an appropriate way for the less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pils may be working on a variety of tasks if appropriat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ll the children would be involved and well motivated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pils would be on task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he teacher would be free to move around the classroom or work with a specific group of pupil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re would be a positive pupil-teacher interacti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pils would be involved in negotiating their work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children would present their outcomes in a variety of way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variety of assessment techniques would be in us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teacher would adopt a variety of role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-operative learning would be taking plac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ppropriate texts and guides would be in us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range of resources would be in evidenc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eachers’ planning and records would take account of individual or group nee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hat can be done to facilitate differentiation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creased classroom resourc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sistance in the classroo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ffective planning and record keeping that LSA’s are also familiar with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ffective arrangement of classroom furnitu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ach classroom to have adequate basic equipme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ssroom materials and tools should be readily availabl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>There should be a variety of reading levels within text resourc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lassroom organised in appropriate way for the lesson, class, group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variety of types of resources should be availab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re should be clear communication between teacher and pupil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variety of tasks should be set if appropria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ildren should be grouped in appropriate way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achers need to be aware of pupils’ prior learning and experienc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lexible deadlines need to be set for completion of work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here should be availability for training of all sta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What results would we expect from effective differentiatio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ested, well motivated children responding to challenge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ildren working productively on tas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upils showing greater independence and co-operation when require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ildren would be aware of their own progression and develop the ability to self evalua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ffective teaching and learning would take plac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high degree of both teacher and pupil satisfac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23:00Z</dcterms:created>
  <dc:creator>The Headteacher</dc:creator>
  <dc:description/>
  <dc:language>en-US</dc:language>
  <cp:lastModifiedBy>NCSL Recipient</cp:lastModifiedBy>
  <cp:lastPrinted>2001-01-08T11:19:00Z</cp:lastPrinted>
  <dcterms:modified xsi:type="dcterms:W3CDTF">2002-08-09T11:36:00Z</dcterms:modified>
  <cp:revision>4</cp:revision>
  <dc:subject/>
  <dc:title> Alton Park County Junior School</dc:title>
</cp:coreProperties>
</file>