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ADING IS GREAT!!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If your child has only just started to read there are some simple things you can do to help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ad to your child every day – little and often is b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alk about the cover of the book, the title and the pictures to work out what the book is going to be ab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int to some words and ask your child to find them on other pa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int to the words as you read the s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-read the story together so that the story becomes familiar and your child starts to recognise some words and joins 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int to some words around the home, or in the street, shops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lay games like ‘I spy…’, and ‘I went to market to buy…’ this will help your child recognise the first sound of a wo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 your child begins to read don’t let them struggle to long over a word, or they will lose the meaning of the s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ways encourage your child’s efforts to r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op reading rather than read when tempers are frayed. Be positive and pra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r child has started to read on his or her own there are still plenty of things you can do to hel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sten to them read every day, but also take time to read to them – perhaps a page e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y can’t manage a word, just tell them. Don’t let them strugg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alk about the story and the characters. Ask them questions and get them talk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oin a libr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y want to read the same book over and over, let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t them see that you enjoy reading – children are great at copy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ways praise your child without putting pressure on them to do m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 the end of a page or a chapter ask ‘What do you think will happen next?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ad books that follow their interests. You might dip into difficult books to show your child how they are arrang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 something to praise reading e.g. talk, play, make something toge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MEMBER TO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ways encourage and be positive – provide plenty of pra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 patient – give your child time to think and talk. Don’t expect too much too s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tch the speed and amount of work to the child’s ability – little and often is the best way forward. Build on what they already k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 not get upset if they do not finish a ta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ccept that your child may forget things. We all 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se open ended questions like ‘Why do you think that shop is called ‘Ring a Roses?’’ rather than closed questions like ‘ What is that shop called?’ Useful questions begin with things like ‘Tell me how…’, ‘What is happening now…’, ‘I wonder why….’, ‘How do they….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rom time to time you could offer small incentives or rewa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lk about your child’s succe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find things that help share them with us and other parent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51:00Z</dcterms:created>
  <dc:creator>Mr N Whitmill</dc:creator>
  <dc:description/>
  <dc:language>en-US</dc:language>
  <cp:lastModifiedBy>Mike Freedman</cp:lastModifiedBy>
  <dcterms:modified xsi:type="dcterms:W3CDTF">2001-05-31T17:51:00Z</dcterms:modified>
  <cp:revision>2</cp:revision>
  <dc:subject/>
  <dc:title>READING IS GREAT</dc:title>
</cp:coreProperties>
</file>