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lking about the tex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When you talk about a text try to keep the reader engaged with the piece by referring to passages, or words that support, or justify opin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ve time to talk about CHARACTERS:</w:t>
      </w:r>
    </w:p>
    <w:p>
      <w:pPr>
        <w:pStyle w:val="TextBody"/>
        <w:numPr>
          <w:ilvl w:val="0"/>
          <w:numId w:val="1"/>
        </w:numPr>
        <w:rPr/>
      </w:pPr>
      <w:r>
        <w:rPr/>
        <w:t>The kind of person they a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hey might do because of the evidence in the t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might happen to them and wh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eader’s opinion of them and wh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hey might look li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ve time to talk about the SETTING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has happened so f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might happen n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the piece might en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kind of piece it is – myth, folk tale, adventure, fantasy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eader’s own preferen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cene, time, pla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author and his/her other book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eader’s favourite auth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addition you may talk about ILLUSTRATIONS:</w:t>
      </w:r>
    </w:p>
    <w:p>
      <w:pPr>
        <w:pStyle w:val="TextBody"/>
        <w:numPr>
          <w:ilvl w:val="0"/>
          <w:numId w:val="1"/>
        </w:numPr>
        <w:rPr/>
      </w:pPr>
      <w:r>
        <w:rPr/>
        <w:t>The clues the pictures give about the t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y surpris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he picture adds to the tex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artist and his/her wor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reader’s opinion about the suitability of the illustrations to the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ever you do, you need to make the session as enjoyable as possi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3:00Z</dcterms:created>
  <dc:creator>Miss Anna Rhodes</dc:creator>
  <dc:description/>
  <dc:language>en-US</dc:language>
  <cp:lastModifiedBy>Mike Freedman</cp:lastModifiedBy>
  <dcterms:modified xsi:type="dcterms:W3CDTF">2001-05-31T17:53:00Z</dcterms:modified>
  <cp:revision>2</cp:revision>
  <dc:subject/>
  <dc:title>Talking about the text:</dc:title>
</cp:coreProperties>
</file>