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ING INTERVIEW ASSESSMENT (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Name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Date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ok title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430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ading with accuracy, fluency, and sense of meaning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  <w:r>
              <w:rPr>
                <w:rFonts w:cs="Arial" w:ascii="Arial" w:hAnsi="Arial"/>
                <w:b/>
                <w:i/>
              </w:rPr>
              <w:t>reading of word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-use of reading strateg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onic, graphic, contextual, syntacti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overall independence</w:t>
            </w:r>
            <w:r>
              <w:rPr>
                <w:rFonts w:cs="Arial" w:ascii="Arial" w:hAnsi="Arial"/>
              </w:rPr>
              <w:t xml:space="preserve"> accuracy; fluency; sense of meaning; awareness of punct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erstanding and response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nowledge of how the book and text wo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rest &amp;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-telling &amp; pre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levant comments on the book as a whole; main ideas/ events/ characters; surprises; new information; way the book is writ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ersonal response to bo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0:51:00Z</dcterms:created>
  <dc:creator>Headteacher</dc:creator>
  <dc:description/>
  <dc:language>en-US</dc:language>
  <cp:lastModifiedBy>Packard Bell NEC</cp:lastModifiedBy>
  <cp:lastPrinted>1999-05-18T20:21:00Z</cp:lastPrinted>
  <dcterms:modified xsi:type="dcterms:W3CDTF">1999-05-18T19:23:00Z</dcterms:modified>
  <cp:revision>6</cp:revision>
  <dc:subject/>
  <dc:title>READING INTERVIEW ASSESSMENT</dc:title>
</cp:coreProperties>
</file>