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182"/>
        <w:gridCol w:w="2070"/>
        <w:gridCol w:w="180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b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a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ginning to demonstrate awareness of characteristics of narrative and non-narrative writing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rites in narrative and non-narrative forms with some consistenc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 characteristic features of chosen form of narrative or non-narrative are beginning to develo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ear narrative structure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Audienc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ufficient details given to engage reader’s interest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riting is lively and generally holds the reader’s interest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re is an awareness of audience e.g. Let me tell you a story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Organis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dividual ideas are developed in short section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ganised to reflect purpose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nks between ideas or events are mainly clear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uctured effectivel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quence of events is clea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ear, organised and imaginat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al development of ideas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riting is fluent and imaginative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Grammar &amp; Vocabular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mple sentences based on oral languag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d choices appropriate to subject matte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riation in sentence structure and word choices (sometimes ambitious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s connectives other than “and”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of some descriptive phrases to add detail or emphasi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ntences exte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ail is well chosen and vivi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ried and interesting choice of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ailed descrip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racters well develop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being extended and developed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Punctu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 evidence of punctuation being used to demarcate units of meaning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ntence punctuation more consistent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owing use of capital letters and full stops to mark correctly structured sentence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corr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ull stops, capital letters correc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question mar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correct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Spelli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 common words spelt correctly, using phonic strategies and some recall of visual pattern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honetically plausib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ware of whole word structu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ware of visual patter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call of letter string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curate spelling of common monosyllabic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honetically plausible attempts at long polysyllabic word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corr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rrect except for ambitious word cho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correct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Handwriti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egible, but inconsistent in orientation, size and use of upper and lower case letter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scenders and descenders distinguish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pper and lower case not mixed within the word (generally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curate and consistent letter formation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oined and legibl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, joined and legib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correc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1:06:00Z</dcterms:created>
  <dc:creator>BECTA Portables 98</dc:creator>
  <dc:description/>
  <dc:language>en-US</dc:language>
  <cp:lastModifiedBy>BECTA Portables 98</cp:lastModifiedBy>
  <dcterms:modified xsi:type="dcterms:W3CDTF">2000-07-11T21:06:00Z</dcterms:modified>
  <cp:revision>2</cp:revision>
  <dc:subject/>
  <dc:title>W</dc:title>
</cp:coreProperties>
</file>