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ho Wants to Be a Millionaire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36.6pt;width:64.8pt;height:4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1799106835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36.6pt;width:64.8pt;height:4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PowerPoint.Show.12" ShapeID="ole_rId4" DrawAspect="Content" ObjectID="_175566718" r:id="rId4"/>
        </w:object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9.6pt;margin-top:36.6pt;width:64.8pt;height:4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787390226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7.6pt;margin-top:36.6pt;width:64.8pt;height:4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1001616465" r:id="rId8"/>
        </w:objec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66.2pt;width:72pt;height:53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1999377690" r:id="rId10"/>
        </w:object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2.8pt;margin-top:166.2pt;width:67.5pt;height:5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PowerPoint.Show.12" ShapeID="ole_rId12" DrawAspect="Content" ObjectID="_1576625823" r:id="rId12"/>
        </w:object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4pt;margin-top:166.2pt;width:68.4pt;height:5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PowerPoint.Show.12" ShapeID="ole_rId14" DrawAspect="Content" ObjectID="_24777991" r:id="rId14"/>
        </w:object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166.2pt;width:68.4pt;height:51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PowerPoint.Show.12" ShapeID="ole_rId16" DrawAspect="Content" ObjectID="_182489193" r:id="rId16"/>
        </w:object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6pt;margin-top:166.2pt;width:64.8pt;height:48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112727545" r:id="rId18"/>
        </w:object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8pt;margin-top:166.2pt;width:64.8pt;height:48.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PowerPoint.Show.12" ShapeID="ole_rId20" DrawAspect="Content" ObjectID="_435752283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81940</wp:posOffset>
                </wp:positionV>
                <wp:extent cx="6400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.2pt" to="133.1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1005840" cy="100584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133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739140</wp:posOffset>
                </wp:positionV>
                <wp:extent cx="1280160" cy="100584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8.2pt" to="161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922020</wp:posOffset>
                </wp:positionV>
                <wp:extent cx="128016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.6pt" to="161.95pt,1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922020</wp:posOffset>
                </wp:positionV>
                <wp:extent cx="365760" cy="82296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6pt" to="140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5.4pt" to="248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739140</wp:posOffset>
                </wp:positionV>
                <wp:extent cx="731520" cy="100584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8.2pt" to="241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647700</wp:posOffset>
                </wp:positionV>
                <wp:extent cx="822960" cy="10972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1pt" to="269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830580</wp:posOffset>
                </wp:positionV>
                <wp:extent cx="274320" cy="914400"/>
                <wp:effectExtent l="1460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.4pt" to="277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830580</wp:posOffset>
                </wp:positionV>
                <wp:extent cx="640080" cy="9144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5.4pt" to="406.7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2.6pt" to="356.3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739140</wp:posOffset>
                </wp:positionV>
                <wp:extent cx="548640" cy="100584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8.2pt" to="377.9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22020</wp:posOffset>
                </wp:positionV>
                <wp:extent cx="457200" cy="82296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2.6pt" to="385.15pt,1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2659380</wp:posOffset>
                </wp:positionV>
                <wp:extent cx="1828800" cy="822960"/>
                <wp:effectExtent l="2540" t="444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9.4pt" to="183.5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830580</wp:posOffset>
                </wp:positionV>
                <wp:extent cx="1280160" cy="1554480"/>
                <wp:effectExtent l="381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5.4pt" to="219.55pt,1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22020</wp:posOffset>
                </wp:positionV>
                <wp:extent cx="731520" cy="1554480"/>
                <wp:effectExtent l="4445" t="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6pt" to="327.5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2567940</wp:posOffset>
                </wp:positionV>
                <wp:extent cx="91440" cy="914400"/>
                <wp:effectExtent l="5080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2.2pt" to="197.9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2476500</wp:posOffset>
                </wp:positionV>
                <wp:extent cx="1371600" cy="100584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5pt" to="334.7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4680</wp:posOffset>
                </wp:positionH>
                <wp:positionV relativeFrom="paragraph">
                  <wp:posOffset>2659380</wp:posOffset>
                </wp:positionV>
                <wp:extent cx="1920240" cy="822960"/>
                <wp:effectExtent l="0" t="444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9.4pt" to="399.55pt,27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4615</wp:posOffset>
                </wp:positionV>
                <wp:extent cx="923290" cy="2832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19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3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3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1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1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1740535</wp:posOffset>
                </wp:positionV>
                <wp:extent cx="740410" cy="28321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 2 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7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 2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915</wp:posOffset>
                </wp:positionH>
                <wp:positionV relativeFrom="paragraph">
                  <wp:posOffset>94615</wp:posOffset>
                </wp:positionV>
                <wp:extent cx="740410" cy="28321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3477895</wp:posOffset>
                </wp:positionV>
                <wp:extent cx="923290" cy="2832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73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14:00Z</dcterms:created>
  <dc:creator>Caroline Coster</dc:creator>
  <dc:description/>
  <dc:language>en-US</dc:language>
  <cp:lastModifiedBy>Caroline Coster</cp:lastModifiedBy>
  <dcterms:modified xsi:type="dcterms:W3CDTF">2001-02-22T14:43:00Z</dcterms:modified>
  <cp:revision>1</cp:revision>
  <dc:subject/>
  <dc:title>Who Wants to Be a Millionaire</dc:title>
</cp:coreProperties>
</file>