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2"/>
        <w:gridCol w:w="1832"/>
        <w:gridCol w:w="6287"/>
      </w:tblGrid>
      <w:tr>
        <w:trPr>
          <w:trHeight w:val="315" w:hRule="atLeast"/>
        </w:trPr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HEMATICS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ON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ing and Applying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talk about work. Can use the appropriate mathematics/equipment/ materials to complete tasks. Can recognise and use simple patterns.</w:t>
            </w:r>
          </w:p>
        </w:tc>
      </w:tr>
      <w:tr>
        <w:trPr>
          <w:trHeight w:val="1200" w:hRule="atLeast"/>
        </w:trPr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Number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unt/read/write/order numbers to 10. Can copy/continue/devise repeating patterns. Can use addition/subtraction upto 10. Can sort/classify objects using one criterion.</w:t>
            </w:r>
          </w:p>
        </w:tc>
      </w:tr>
      <w:tr>
        <w:trPr>
          <w:trHeight w:val="900" w:hRule="atLeast"/>
        </w:trPr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hape, Space and Measures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mpare/order the length/mass/capacity of objects using the appropriate language. Can describe/discuss shapes/pattems/models using everyday language.</w:t>
            </w:r>
          </w:p>
        </w:tc>
      </w:tr>
      <w:tr>
        <w:trPr>
          <w:trHeight w:val="1500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W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ing and Applying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select and use the appropriate mathematics/ equipment/materials for classroom activities. Can ask and respond to questions and talk about work using familiar terms. Can make predictions about simple patterns and relationships. Is beginning to use symbols.</w:t>
            </w:r>
          </w:p>
        </w:tc>
      </w:tr>
      <w:tr>
        <w:trPr>
          <w:trHeight w:val="1500" w:hRule="atLeast"/>
        </w:trPr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Number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unt/read/write/order numbers to 100. Can recognise/use halves/quarters. Can explore/record patterns in addition/subtraction. Knows number bonds to 10. Can sort/classify objects using more than one criteria. Can collect information and records results.</w:t>
            </w:r>
          </w:p>
        </w:tc>
      </w:tr>
      <w:tr>
        <w:trPr>
          <w:trHeight w:val="900" w:hRule="atLeast"/>
        </w:trPr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hape, Space and Measures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describe and talk about patterns/models using the correct mathematical names for common shapes/ properties. Is beginning to use standard/non-standard units of length/mass/capacity/time.</w:t>
            </w:r>
          </w:p>
        </w:tc>
      </w:tr>
      <w:tr>
        <w:trPr/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56:00Z</dcterms:created>
  <dc:creator>isobel dugher</dc:creator>
  <dc:description/>
  <dc:language>en-US</dc:language>
  <cp:lastModifiedBy>isobel dugher</cp:lastModifiedBy>
  <dcterms:modified xsi:type="dcterms:W3CDTF">2000-06-25T16:57:00Z</dcterms:modified>
  <cp:revision>1</cp:revision>
  <dc:subject/>
  <dc:title>MATHEMATICS</dc:title>
</cp:coreProperties>
</file>