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32"/>
        <w:gridCol w:w="1802"/>
        <w:gridCol w:w="6257"/>
      </w:tblGrid>
      <w:tr>
        <w:trPr>
          <w:trHeight w:val="375" w:hRule="atLeast"/>
        </w:trPr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MATHEMATICS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LEVEL FIVE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Using and Applying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Can identify and obtain information needed for work. Can check results and consider if they are reasonable. Can make general statements based on evidence and explain reasoning.</w:t>
            </w:r>
          </w:p>
        </w:tc>
      </w:tr>
      <w:tr>
        <w:trPr>
          <w:trHeight w:val="1200" w:hRule="atLeast"/>
        </w:trPr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Number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 xml:space="preserve">Can use place value to multiply/divide whole numbers /decimals by 10/100/1000. Can order negative numbers. Can explore and use the properties of numbers. Can add/subtract/multiply/divide with decimals to two places. Can add/subtract negative numbers.  </w:t>
            </w:r>
          </w:p>
        </w:tc>
      </w:tr>
      <w:tr>
        <w:trPr>
          <w:trHeight w:val="900" w:hRule="atLeast"/>
        </w:trPr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Shape, Space and Measures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Can make 2D/3D shapes measuring angles to the nearest degree. Can identify all the symmetries of 2D shapes. Can use practical methods to find areas/volumes.</w:t>
            </w:r>
          </w:p>
        </w:tc>
      </w:tr>
      <w:tr>
        <w:trPr>
          <w:trHeight w:val="900" w:hRule="atLeast"/>
        </w:trPr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Handling Data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Can use pie charts to interpret data. Understands and can use the probability scale 0 to 1. Understands and can use measures of average.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16:58:00Z</dcterms:created>
  <dc:creator>isobel dugher</dc:creator>
  <dc:description/>
  <dc:language>en-US</dc:language>
  <cp:lastModifiedBy>isobel dugher</cp:lastModifiedBy>
  <dcterms:modified xsi:type="dcterms:W3CDTF">2000-06-25T16:58:00Z</dcterms:modified>
  <cp:revision>2</cp:revision>
  <dc:subject/>
  <dc:title>MATHEMATICS</dc:title>
</cp:coreProperties>
</file>