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2"/>
        <w:gridCol w:w="1832"/>
        <w:gridCol w:w="6257"/>
      </w:tblGrid>
      <w:tr>
        <w:trPr>
          <w:trHeight w:val="375" w:hRule="atLeast"/>
        </w:trPr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TECHNOLOGY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ONE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Design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By recognising the simple features of familiar products can develop ideas. Can shape/assemble/rearrange materials and components to come up with ideas. Can use pictures/words to develop/communicate design ideas.</w:t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k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choose from a narrow range of materials. Can use the tools provided. Can assemble/join/combine materials and components using suggested techniques.</w:t>
            </w:r>
          </w:p>
        </w:tc>
      </w:tr>
      <w:tr>
        <w:trPr>
          <w:trHeight w:val="12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TWO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Design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Uses own experiences of materials/products to come up with ideas. Can use models/pictures to develop/communicate design ideas. Can identify strengths/weaknesses of design ideas as they develop.</w:t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k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choose from a range of tools/materials. Can assemble/join/combine materials and components using appropriate techniques. Can evaluate products as they develop.</w:t>
            </w:r>
          </w:p>
        </w:tc>
      </w:tr>
      <w:tr>
        <w:trPr>
          <w:trHeight w:val="12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THREE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Design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draw on knowledge/understanding to come up with ideas. Uses labelled sketches to develop/communicate design ideas. Can make realistic suggestions about how to move forward. Can clarify ideas through discussion.</w:t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k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hoose tools/materials/techniques with purpose. Can measure/mark out/shape a range of materials with some precision. Can apply simple finishes to products.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38:00Z</dcterms:created>
  <dc:creator>isobel dugher</dc:creator>
  <dc:description/>
  <dc:language>en-US</dc:language>
  <cp:lastModifiedBy>isobel dugher</cp:lastModifiedBy>
  <dcterms:modified xsi:type="dcterms:W3CDTF">2000-06-25T17:38:00Z</dcterms:modified>
  <cp:revision>2</cp:revision>
  <dc:subject/>
  <dc:title>TECHNOLOGY</dc:title>
</cp:coreProperties>
</file>