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2"/>
        <w:gridCol w:w="1802"/>
        <w:gridCol w:w="6287"/>
      </w:tblGrid>
      <w:tr>
        <w:trPr>
          <w:trHeight w:val="375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HEMATICS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HREE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ing and Applying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beginning to organise work and check results. Can talk about work using appropriate language and is beginning to explain thinking. Can represent work using symbols/diagrams.</w:t>
            </w:r>
          </w:p>
        </w:tc>
      </w:tr>
      <w:tr>
        <w:trPr>
          <w:trHeight w:val="1500" w:hRule="atLeast"/>
        </w:trPr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Number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ount/read/write/order numbers to 1000 and approximate Can record money in decimal form. Can recognise negative numbers. Knows number bonds to 20. Can use a variety of methods to add/subtract two digit numbers. Knows and can use multiplication/divisio</w:t>
            </w:r>
          </w:p>
        </w:tc>
      </w:tr>
      <w:tr>
        <w:trPr>
          <w:trHeight w:val="15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hape, Space and Measures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beginning to recognise reflective symmetry. Can classify 2D/3D shapes in various ways using their mathematical properties. Can use non-standard and standard metric units of length/mass/capacity/time. Can choose simple measuring instruments and units appropriately.</w:t>
            </w:r>
          </w:p>
        </w:tc>
      </w:tr>
      <w:tr>
        <w:trPr>
          <w:trHeight w:val="6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FOUR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ing and Applying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present information/results clearly and give reasons for choices made. Uses own ideas to search for pattern in results.</w:t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Number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 xml:space="preserve">Can read/write/order numbers greater than 1000 and understands place value. Can use place value to multiply/divide by 10/100. Can use simple fractions/percentages to describe/ compare. Knows and can use multiplication/division facts upto 10 x 10. </w:t>
            </w:r>
          </w:p>
        </w:tc>
      </w:tr>
      <w:tr>
        <w:trPr>
          <w:trHeight w:val="15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hape, Space and Measures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 xml:space="preserve">Can make 3D models by linking given faces/edges. Can identify the orders of rotational symmetry of 2D shapes. Can use co-ordinates to specify location. Can choose a range of measuring instruments appropriately and interpret and use them accurately. </w:t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Handling Data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ollect discrete data and record in frequency tables/ diagrams. Can recognise when interpreting results that some conclusions may not be valid. Can construct and interpret simple line graph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57:00Z</dcterms:created>
  <dc:creator>isobel dugher</dc:creator>
  <dc:description/>
  <dc:language>en-US</dc:language>
  <cp:lastModifiedBy>isobel dugher</cp:lastModifiedBy>
  <dcterms:modified xsi:type="dcterms:W3CDTF">2000-06-25T16:57:00Z</dcterms:modified>
  <cp:revision>1</cp:revision>
  <dc:subject/>
  <dc:title>MATHEMATICS</dc:title>
</cp:coreProperties>
</file>