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Art and IT in the Primary Curriculum</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rt and IT are not generally thought to be compatible areas of knowledge but, if tackled in the right way, skills in IT and art can be developed beyond basic pictures.  The advent of the colour printer has allowed the production of colourful art and gives instant results to all young children using basic paint packages such as Easel and PAX on the Acorn platform, and Windows Paintbrush on the PC.  Lets face it though, this has serious limitations in the primary curriculum, when it comes to justifying its us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se packages, often found in the primary classroom, do not produce the quality of work that we expect the children to produce on paper.  Here is the rub.  Should we really be treating the computer art package as a piece of paper, and using the limitations of a basic palette of colours to try to produce something that we, and the children, can produce much better in other medium which are more suited?  I'm not an artist but I know that, even with my experience in IT, I can draw much better on paper than I can on a computer (hurts though it does to admit it).  If you want to produce quality drawing using IT you need specialised CAD (computer aided design) packages, which take time to learn and a good knowledge of paper drawing in order to grasp the fundamentals of the package.  This is clearly outside the remit of primary education.  If common sense prevails you consider exactly what you are using the computer for.  It is a tool, like a pencil.  It does some things much better than other mediums but it doesn't do everything much better.  Sometimes it is more appropriate and satisfying to use the traditional methods of achieving our goals.  Drawing and painting art could well be a case in poin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re are, however, areas in art which other media can not tackle in the same way as IT.  One of these, that I and my class of y4 &amp; y5 children have been experimenting with, is image manipulation.  The packages outlined below are not complex.  It is software we have had supplied with computer equipment in school and you may well be in possession of it yourselv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 were responding to a project mounted by one of our art advisers, to use the work of David Hockney as a stimulus for an art exhibition.  We were particularly interested in photo montages that Hockney produces and decided to use this as a theme built around children in their environment.  The basis of the work started with a camera, a group of infants, hoops and balls and the playground.  Four y5 children photographed the younger children playing. We took the 6X4 prints and selected a few to scan, which we felt we could build into the montage.  The scanner we used was a colour hand scanner wired up to a 386 PC.  The children were shown how to use the scanner and save their image onto a floppy disc. The images were then loaded one at a time onto a second computer, a pentium P75. The application we used was Micrografx Graphics Works.  This package allows an image to be manipulated.  Manipulation is a term to conjure with.</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everal years ago I took a group of children to a newspaper office where they had showed us how to put somebody's head on another person's body.  This had excited the children and it certainly beat messing about in a photographic dark room.  A simple operation of twenty seconds produces spectacular results.  I found that I had a package in Graphics Works that could do just the same.   Playing with the photograph we had scanned I copied bits and repeated them, ghosted them, overlay them and cut them.  Then I showed the children.  They, not surprisingly, liked this.  In pairs they worked on the images and saved them onto the hard disk.  By the time y5 had worked through we had several  variations on seven images and started to print them out.  It was then time to build up the monta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was the most difficult aspect of the whole exercise.  The concept of building a picture from a collection of images proved to be very difficult for them to get hold of.  We used six sheets of 1x1.75m card joined with masking tape and pritt stick.  The prints were trimmed so they had no border and then laid on the card.  We began a basic outline and talked about building an image up which showed the foreground of playground and concrete, a mid ground of action, and a background of the playing field and sky.  We talked about the need to complete the picture and over lie the prints to build up the image.  It was then left for the children to print off copies of prints and stick them dow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t was then that I realised the children's concept of montage had not been fully established.  I realised that although we had talked about and looked at reproductions of Hockney's work, the children had not appreciated that we were trying to show one image. The manipulation of each of the separate images possibly made this more difficult for them to understand.  When it came to putting them on card and making the final work they were not looking at it as one picture.  Three children in particular grasped the idea and they came up with the final layout.  Others then were able to grasp the idea which was used in later 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 found that we had a set of images to build a tree but nowhere on our main piece to put them.  We built a second picture from the images collected.  We only had one image which had any sky on it with the edge of the tree. This showed the right hand side.  To build the left hand side and top we copied elements of sky, and branches of the tree to make over a dozen different prints to balance the left side.  This involved rotating and reflecting the image, and coping individual branches and placing them where we wanted to balance the pictu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nother part of the work was to make 3d montages of the children running.  We took the original colour image and made a black &amp; white print which we then added a set of yellow prints, red prints, blue prints and green prints.  This was easily done by changing the red, green, blue balance in Paintshop Pro.  The children involved in this were concerned with saving work, and changing the image colour using menus.  They printed the work out and then stuck it onto card rolls and small boxes to give a 3d effect to the display.</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oking at the programmes of study the elements that were visited ar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RT</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Gather resources and materials, using them to stimulate and develop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dea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 </w:t>
        <w:tab/>
        <w:t xml:space="preserve">experiment with ideas for their work suggested by visual and ot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urce material;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Explore and use two- and three- dimensional media, working on a</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variety of scales;</w:t>
      </w:r>
      <w:r>
        <w:rPr>
          <w:rFonts w:eastAsia="Times New Roman" w:cs="Times New Roman" w:ascii="Times New Roman" w:hAnsi="Times New Roman"/>
          <w:sz w:val="24"/>
          <w:szCs w:val="24"/>
          <w:lang w:val="en-GB"/>
        </w:rPr>
        <w:t xml:space="preserv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 </w:t>
        <w:tab/>
        <w:t xml:space="preserve">experiment with and develop control of tools and techniques f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rawing, painting, print making, </w:t>
      </w:r>
      <w:r>
        <w:rPr>
          <w:rFonts w:eastAsia="Times New Roman" w:cs="Times New Roman" w:ascii="Times New Roman" w:hAnsi="Times New Roman"/>
          <w:b/>
          <w:bCs/>
          <w:sz w:val="24"/>
          <w:szCs w:val="24"/>
          <w:lang w:val="en-GB"/>
        </w:rPr>
        <w:t>collage</w:t>
      </w:r>
      <w:r>
        <w:rPr>
          <w:rFonts w:eastAsia="Times New Roman" w:cs="Times New Roman" w:ascii="Times New Roman" w:hAnsi="Times New Roman"/>
          <w:sz w:val="24"/>
          <w:szCs w:val="24"/>
          <w:lang w:val="en-GB"/>
        </w:rPr>
        <w:t xml:space="preserve"> and sculpture, exploring a range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of materials, including textile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 </w:t>
        <w:tab/>
        <w:t xml:space="preserve">experiment with and use visual elements, eg pattern, texture, colou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line, tone, shape, form, space, to make images and artefacts fo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ifferent purposes, using the range of media in 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 </w:t>
        <w:tab/>
        <w:t xml:space="preserve">reflect on and adapt their work in the light of what they intended and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ider what they might develop in future work.</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T</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d) </w:t>
        <w:tab/>
        <w:t xml:space="preserve">investigate parallels with the use of IT in the wider world, consid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ffects of such uses, and compare them with other method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ommunicating and handling information</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w:t>
        <w:tab/>
        <w:t xml:space="preserve">use IT equipment and software to communicate ideas and information in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 variety of forms, incorporating text, graphs, pictures and sound, as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ropriate, showing sensitivity to the needs of their audience;</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main skills developed through this work were:</w:t>
      </w:r>
    </w:p>
    <w:p>
      <w:pPr>
        <w:pStyle w:val="Normal"/>
        <w:spacing w:lineRule="auto" w:line="240"/>
        <w:ind w:left="1758"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214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manipulating a hand scanner</w:t>
      </w:r>
    </w:p>
    <w:p>
      <w:pPr>
        <w:pStyle w:val="Normal"/>
        <w:spacing w:lineRule="auto" w:line="240"/>
        <w:ind w:left="214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saving work onto a floppy disc</w:t>
      </w:r>
    </w:p>
    <w:p>
      <w:pPr>
        <w:pStyle w:val="Normal"/>
        <w:spacing w:lineRule="auto" w:line="240"/>
        <w:ind w:left="214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loading a floppy disc onto another machine</w:t>
      </w:r>
    </w:p>
    <w:p>
      <w:pPr>
        <w:pStyle w:val="Normal"/>
        <w:spacing w:lineRule="auto" w:line="240"/>
        <w:ind w:left="214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saving work to the hard disk</w:t>
      </w:r>
    </w:p>
    <w:p>
      <w:pPr>
        <w:pStyle w:val="Normal"/>
        <w:spacing w:lineRule="auto" w:line="240"/>
        <w:ind w:left="214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selecting parts of an image to copy.</w:t>
      </w:r>
    </w:p>
    <w:p>
      <w:pPr>
        <w:pStyle w:val="Normal"/>
        <w:spacing w:lineRule="auto" w:line="240"/>
        <w:ind w:left="214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pasting images onto other images.</w:t>
      </w:r>
    </w:p>
    <w:p>
      <w:pPr>
        <w:pStyle w:val="Normal"/>
        <w:spacing w:lineRule="auto" w:line="240"/>
        <w:ind w:left="214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printing work out.</w:t>
      </w:r>
    </w:p>
    <w:p>
      <w:pPr>
        <w:pStyle w:val="Normal"/>
        <w:spacing w:lineRule="auto" w:line="240"/>
        <w:ind w:left="214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organising work to produce a desired effect.</w:t>
      </w:r>
    </w:p>
    <w:p>
      <w:pPr>
        <w:pStyle w:val="Normal"/>
        <w:spacing w:lineRule="auto" w:line="240"/>
        <w:ind w:left="214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selecting, discarding and changing ideas.</w:t>
      </w:r>
    </w:p>
    <w:p>
      <w:pPr>
        <w:pStyle w:val="Normal"/>
        <w:spacing w:lineRule="auto" w:line="240"/>
        <w:ind w:left="214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discussion.</w:t>
      </w:r>
    </w:p>
    <w:p>
      <w:pPr>
        <w:pStyle w:val="Normal"/>
        <w:spacing w:lineRule="auto" w:line="240"/>
        <w:ind w:left="34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ind w:left="72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cause we were working on such a short time scale we produced this work in a week. We had access to a 486 desktop and two NCET pentium laptops as well as the 386 with the scanner on. I have since worked on a project using the same idea but using only the 486 machine so that we know that it is possible to use this idea with one compu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tension work has been produced for the Cheshire Show, where, instead of printing out the individual prints and making a montage from these, the children made a montage using Microsoft Publisher and created posters which were printed off.  This limited the size of the poster to 1,2m x 1m, because we ran out of memory.  Nevertheless the work was still impressive. For this pairs of children worked together to produce a piece.  As many as four pairs were involved in producing the final version.   By this stage the children were familiar with using Microsoft Publisher and inserting images.  We spent more time on the language of art and creating an image from all the component parts we had.</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At the beginning of the article I put forward that art and IT seemed to be incompatible and advanced a view that paint packages may have limited value, particularly higher up Ks2.  This is a view that may be personal to myself and my colleagues.  We have however put together a successful project that has combined skills in the art curriculum with those of the IT curriculum and proved that children can use IT equipment successfully in a normally run classroom producing high quality results.  We have therefore shown that perhaps art and IT are not incompatible and that there is a place for IT in art.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is is not the only area in which art can be developed using IT.  There are others ways and we have done some wonderful work with fabric printing and IT.  The way forward though has to be to use IT in a way that no other medium can touch.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ftware Used:</w:t>
      </w:r>
    </w:p>
    <w:p>
      <w:pPr>
        <w:pStyle w:val="Normal"/>
        <w:spacing w:lineRule="auto" w:line="240"/>
        <w:ind w:left="180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Micrografx Works</w:t>
      </w:r>
    </w:p>
    <w:p>
      <w:pPr>
        <w:pStyle w:val="Normal"/>
        <w:spacing w:lineRule="auto" w:line="240"/>
        <w:ind w:left="180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Paintshop Pro 2.0</w:t>
      </w:r>
    </w:p>
    <w:p>
      <w:pPr>
        <w:pStyle w:val="Normal"/>
        <w:spacing w:lineRule="auto" w:line="240"/>
        <w:ind w:left="180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 xml:space="preserve">Microsoft Publisher </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dware in initial project for art exhibition:</w:t>
      </w:r>
    </w:p>
    <w:p>
      <w:pPr>
        <w:pStyle w:val="Normal"/>
        <w:spacing w:lineRule="auto" w:line="240"/>
        <w:ind w:left="180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386 sx25 4mb ram</w:t>
      </w:r>
    </w:p>
    <w:p>
      <w:pPr>
        <w:pStyle w:val="Normal"/>
        <w:spacing w:lineRule="auto" w:line="240"/>
        <w:ind w:left="180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486 DX100 8mb ram</w:t>
      </w:r>
    </w:p>
    <w:p>
      <w:pPr>
        <w:pStyle w:val="Normal"/>
        <w:spacing w:lineRule="auto" w:line="240"/>
        <w:ind w:left="180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2 P75 laptops 16mb ram (NCET machines)</w:t>
      </w:r>
    </w:p>
    <w:p>
      <w:pPr>
        <w:pStyle w:val="Normal"/>
        <w:spacing w:lineRule="auto" w:line="240"/>
        <w:ind w:left="180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Epson Color Stylus II printer</w:t>
      </w:r>
    </w:p>
    <w:p>
      <w:pPr>
        <w:pStyle w:val="Normal"/>
        <w:spacing w:lineRule="auto" w:line="240"/>
        <w:ind w:left="180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Hewlett packard 690 C pri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ardware in follow up project for Cheshire Show:</w:t>
      </w:r>
    </w:p>
    <w:p>
      <w:pPr>
        <w:pStyle w:val="Normal"/>
        <w:spacing w:lineRule="auto" w:line="240"/>
        <w:ind w:left="180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P75 laptop 16mb ram (NCET machine)</w:t>
      </w:r>
    </w:p>
    <w:p>
      <w:pPr>
        <w:pStyle w:val="Normal"/>
        <w:spacing w:lineRule="auto" w:line="240"/>
        <w:ind w:left="1800" w:hanging="36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ab/>
        <w:t>Hewlett packard 690 C printer</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mages that accompany this file are:</w:t>
      </w:r>
    </w:p>
    <w:p>
      <w:pPr>
        <w:pStyle w:val="Normal"/>
        <w:spacing w:lineRule="auto" w:line="240"/>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heshow.gif  </w:t>
        <w:tab/>
        <w:t>This shows one of the final pieces of work we printed off using Microsoft Publisher.  The final version was poster size.</w:t>
      </w:r>
    </w:p>
    <w:p>
      <w:pPr>
        <w:pStyle w:val="Normal"/>
        <w:spacing w:lineRule="auto" w:line="240"/>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icdan1.gif  </w:t>
        <w:tab/>
        <w:t>This shows a boy who has had his head and hand copied and repeated.</w:t>
      </w:r>
    </w:p>
    <w:p>
      <w:pPr>
        <w:pStyle w:val="Normal"/>
        <w:spacing w:lineRule="auto" w:line="240"/>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nicdan4.gif  </w:t>
        <w:tab/>
        <w:t>This shows the playground which has had parts copied and moved around.</w:t>
      </w:r>
    </w:p>
    <w:p>
      <w:pPr>
        <w:pStyle w:val="Normal"/>
        <w:spacing w:lineRule="auto" w:line="240"/>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y2a.gif  </w:t>
        <w:tab/>
        <w:t>This shows the boy with his hand being repeated and ghosted.</w:t>
      </w:r>
    </w:p>
    <w:p>
      <w:pPr>
        <w:pStyle w:val="Normal"/>
        <w:spacing w:lineRule="auto" w:line="240"/>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y9a.gif  </w:t>
        <w:tab/>
        <w:t>This shows a boy with a hoop who has been sectioned and the copied element repeated.</w:t>
      </w:r>
    </w:p>
    <w:p>
      <w:pPr>
        <w:pStyle w:val="Normal"/>
        <w:spacing w:lineRule="auto" w:line="240"/>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Play9c.gif  </w:t>
        <w:tab/>
        <w:t>The above photograph in a more original form but with some copied elements.</w:t>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